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Петр Ильич Чайковский балет "Щелкунчик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шлый раз мы познакомились с жанром балет, узнали, откуда он появился, кто его создает, какие там бывают танцы. И все же напомню вам: балет – это музыкальный спектакль, в котором главным выразительным средством является танец. В балете нет слов, но он может рассказать нам много разных удивительных истор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 Пётра Ильича Чайковского - великого нашего русского композитора  тр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казочных балета: «Спящая красавица», «Лебединое озеро» и «Щелкунчик» - вот о нем-то и пойдет сегодня речь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здания бал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highlight w:val="green"/>
        </w:rPr>
        <w:t>Сценарий к балету написал знаменитый французский танцовщик - Мариус Петипа.</w:t>
      </w:r>
      <w:r>
        <w:rPr>
          <w:color w:val="000000"/>
          <w:sz w:val="28"/>
          <w:szCs w:val="28"/>
        </w:rPr>
        <w:t xml:space="preserve"> В нем он определил характер музыки и строение номеров, но не закончил писать сценарий, так как заболел. Продолжил работу и завершил её балетмейстер - Лев Иванов. Премьера балета «Щелкунчик» состоялась 6 декабря 1892 года. </w:t>
      </w:r>
      <w:r>
        <w:rPr>
          <w:color w:val="000000"/>
          <w:sz w:val="28"/>
          <w:szCs w:val="28"/>
          <w:highlight w:val="green"/>
        </w:rPr>
        <w:t>Сюжетом к созданию балета послужила рождественская сказка немецкого писателя Гофмана «Щелкунчик и мышиный король». Балет состоит из двух действий.</w:t>
      </w:r>
      <w:r>
        <w:rPr>
          <w:color w:val="000000"/>
          <w:sz w:val="28"/>
          <w:szCs w:val="28"/>
        </w:rPr>
        <w:t xml:space="preserve"> Наверняка каждый из вас знает сюжет этой удивительной рождественской истории. Но все же, вспомним ег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Итак, в канун Рождества, вечером, Маша, её брат Фриц и их родители у себя дома в большой гостиной встречали гостей, которые пришли на рождественский праздник. В центре зала, украшенного новогодними гирляндами, стояла наряженная новогодняя ёлка. Дети, Маша и Фриц радостно танцуют и маршируют вокруг ёлки. Но вот в зал вошел незнакомец в странном наряде, вид которого немножечко напугал всех присутствующих. Но, когда этот незнакомец снял маску фокусника, то все успокоились, потому что узнали в нём крёстного Маши - советника Дроссельмейера, мастера на все руки. Вот и в этот раз он всех удивил, принеся с собой необычные подарки, которые смастерил сам. Он подарил Маше куклу – Щелкунчика для раскалывания орехов. Кукла очень понравилась ей. Но младший брат Фриц нечаянно сломал Щелкунчика, засунув в рот слишком большой орех. Девочка очень огорчилась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Праздничный вечер подошел к своему завершению, гости стали расходится по домам. Уже поздно, и Маше тоже пора ложиться спать. Она укладывает сломанного Щелкунчика в кровать своей любимой куклы и в грустном настроении уходит спать. Но ей не спится. Она возвращается в зал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Вдруг… она видит… как все неожиданно при лунном свете cтало преображаться: начинается волшебство… Девочке кажется, что очень стремительно растёт ёлка, а куклы и игрушки на ней оживают… Откуда не возьмись, послышался странный шорох, он становился все громче и громче. И из всех щелей стали выползать мыши, целое злое войско во главе с Мышиным Королем. Они уничтожают пряничных солдатиков! И, чтобы спасти их и Машу, храбрый Щелкунчик вступает в поединок с Мышиным Королём! Девочка видит, что Щелкунчику всё труднее становится одолеть своего противника. В тот момент, когда Король уже готов был убить Щелкунчика, Маша снимает с ноги туфельку и бросает её в мышиного предводителя. Щелкунчик тяжело ранит Мышиного Короля, и вражье войско обращается в бегство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разу, после победы, Щелкунчик превращается в прекрасного юношу - принца. Он благодарит Машу за спасение и приглашает следовать за ним. Оба отправляются в путь  и попадают в волшебный зимний лес. Метель кружит танцующие снежин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обытия происходят в Первом действии бале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о Втором действии мы попадаем вместе с Машей и Щелкунчиком - принцем в волшебное царство сладостей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Щелкунчик и Маша прибывают на бал, где хозяйка бала - фея Драже. В сопровождении свиты она торжественно встречает их. Праздник начинается. Появляется стол с роскошными яствами. Сладкие игрушки - шоколад, кофе, чай, леденцы, паяцы и пастушки, цветы оживают и танцуют. Исполняет свой танец и фея Драже. Всеобщий вальс завершает празднество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highlight w:val="green"/>
        </w:rPr>
        <w:t xml:space="preserve">  </w:t>
      </w:r>
      <w:r>
        <w:rPr>
          <w:color w:val="000000"/>
          <w:sz w:val="28"/>
          <w:szCs w:val="28"/>
          <w:highlight w:val="green"/>
        </w:rPr>
        <w:t>Начинается балет  с увертюры (в переводе начало, открытие) – это инструментальное вступление к опере, балету, подготавливающее внимание слушателей к предстоящему действию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highlight w:val="green"/>
        </w:rPr>
        <w:t>Марш</w:t>
      </w:r>
      <w:r>
        <w:rPr>
          <w:color w:val="000000"/>
          <w:sz w:val="28"/>
          <w:szCs w:val="28"/>
        </w:rPr>
        <w:t xml:space="preserve">      (посмотрите видео)  </w:t>
      </w:r>
      <w:hyperlink r:id="rId3" w:tgtFrame="_blank">
        <w:r>
          <w:rPr>
            <w:rStyle w:val="InternetLink"/>
            <w:sz w:val="28"/>
            <w:szCs w:val="28"/>
          </w:rPr>
          <w:t>https://youtu.be/PzP19xO6H-s</w:t>
        </w:r>
      </w:hyperlink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31845" cy="2221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Детский рождественский праздник открывается торжественным маршем</w:t>
      </w:r>
      <w:r>
        <w:rPr>
          <w:color w:val="000000"/>
          <w:sz w:val="28"/>
          <w:szCs w:val="28"/>
        </w:rPr>
        <w:t>. От традиционных маршей он отличается более подвижным темпом, негромким звучанием, отсутствием низкого регистра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ле полуночи события сказки переносятся в фантастический мир Зазеркалья.  Клара, придя тайком в гостиную, чтобы проведать Щелкунчика, вдруг видит чудо: «елка увеличивается и постепенно становится огромной». Чудесный «рост ёлки» изображен в музыке «бесконечным», головокружительным восхождением по сказочным ступеням грандиозной мелодии-секвенции. Словно исчезают стены гостиной, раздвигаются границы пространства и време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цена сражения — центральный, кульминационный эпизод I акта балета. Он показывает и силу фантастического зла, и несокрушимую силу добра, способного преодолеть зло. Кукольная война замечательно изображена в музы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highlight w:val="green"/>
        </w:rPr>
        <w:t xml:space="preserve">  </w:t>
      </w:r>
      <w:r>
        <w:rPr>
          <w:color w:val="000000"/>
          <w:sz w:val="28"/>
          <w:szCs w:val="28"/>
          <w:highlight w:val="green"/>
        </w:rPr>
        <w:t>Все основные события происходят  в 1 действии, 2 действие – это дивертисмент (это ряд танцев, которые не связанны с основным сюжетом).</w:t>
      </w:r>
    </w:p>
    <w:p>
      <w:pPr>
        <w:pStyle w:val="Normal"/>
        <w:jc w:val="both"/>
        <w:rPr/>
      </w:pPr>
      <w:r>
        <w:rPr>
          <w:sz w:val="28"/>
          <w:szCs w:val="28"/>
        </w:rPr>
        <w:t>В дивертисмент включены танцы разных стран, которые исполняют для гостей ожившие сладости-игрушки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 xml:space="preserve">Арабский танец «КОФЕ» </w:t>
      </w:r>
      <w:r>
        <w:rPr>
          <w:sz w:val="28"/>
          <w:szCs w:val="28"/>
        </w:rPr>
        <w:t xml:space="preserve"> видео здесь </w:t>
      </w:r>
      <w:hyperlink r:id="rId6" w:tgtFrame="_blank">
        <w:r>
          <w:rPr>
            <w:rStyle w:val="InternetLink"/>
            <w:sz w:val="28"/>
            <w:szCs w:val="28"/>
          </w:rPr>
          <w:t>https://youtu.be/F5yV1dIAUgo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20770" cy="22205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Музыка звучит неторопливо, плавно и завораживающе</w:t>
      </w:r>
      <w:r>
        <w:rPr>
          <w:sz w:val="28"/>
          <w:szCs w:val="28"/>
        </w:rPr>
        <w:t>. Напевно исполняют красивую мелодию скрипки на фоне однообразного аккомпанемента. А интервалы квинта и кварта создают пустоту, которая напоминает арабские пустыни. В конце фраз тихо слышен музыкальный инструмент бубен. Его часто применяют в качестве аккомпанемента во время исполнения восточного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>китайский танец «ЧАЙ»</w:t>
      </w:r>
      <w:r>
        <w:rPr>
          <w:sz w:val="28"/>
          <w:szCs w:val="28"/>
        </w:rPr>
        <w:t xml:space="preserve"> видео здесь </w:t>
      </w:r>
      <w:hyperlink r:id="rId9" w:tgtFrame="_blank">
        <w:r>
          <w:rPr>
            <w:rStyle w:val="InternetLink"/>
            <w:sz w:val="28"/>
            <w:szCs w:val="28"/>
          </w:rPr>
          <w:t>https://youtu.be/F08yfp2p7kw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22764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Этот танец очень забавный, причудливый, комичный, живой и активный</w:t>
      </w:r>
      <w:r>
        <w:rPr>
          <w:sz w:val="28"/>
          <w:szCs w:val="28"/>
        </w:rPr>
        <w:t>. Танцоры, как заводные куклы, всё время подпрыгивают. Кружатся, переворачиваются. Мы услышим мелодию, которая звучит у флейты в очень высоком регистре. Стремительные взлёты, неожиданные скачки делают её рисунок причудливым. А аккомпанируют свистящей флейте два топочущихся на месте фагота. Они звучат в низком регистре. Именно такое контрастное сопоставление регистров и тембров придаёт музыке комический, игрушечный эфф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>Русский танец «Трепак»</w:t>
      </w:r>
      <w:r>
        <w:rPr>
          <w:sz w:val="28"/>
          <w:szCs w:val="28"/>
        </w:rPr>
        <w:t xml:space="preserve"> видео по ссылке </w:t>
      </w:r>
      <w:hyperlink r:id="rId12" w:tgtFrame="_blank">
        <w:r>
          <w:rPr>
            <w:rStyle w:val="InternetLink"/>
            <w:sz w:val="28"/>
            <w:szCs w:val="28"/>
          </w:rPr>
          <w:t>https://youtu.be/Ul1qsFojnFo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31051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Самый быстрый по темпу и удалой народный танец.</w:t>
      </w:r>
      <w:r>
        <w:rPr>
          <w:sz w:val="28"/>
          <w:szCs w:val="28"/>
        </w:rPr>
        <w:t xml:space="preserve"> Он исполняется ярким звучанием всех инструментов оркестра (все – значит тутти). Очень лихие и активные прыжки, «притоптывания» переданы в музыке внезапным громким подчёркиванием аккор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>Танец пастушков</w:t>
      </w:r>
      <w:r>
        <w:rPr>
          <w:sz w:val="28"/>
          <w:szCs w:val="28"/>
        </w:rPr>
        <w:t xml:space="preserve">  видео </w:t>
      </w:r>
      <w:hyperlink r:id="rId15" w:tgtFrame="_blank">
        <w:r>
          <w:rPr>
            <w:rStyle w:val="InternetLink"/>
            <w:sz w:val="28"/>
            <w:szCs w:val="28"/>
          </w:rPr>
          <w:t>https://youtu.be/s6Hh0XcPQJs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850" cy="23234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Танец пастушков - один из самых изящных и грациозных номеров дивертисмента</w:t>
      </w:r>
      <w:r>
        <w:rPr>
          <w:sz w:val="28"/>
          <w:szCs w:val="28"/>
        </w:rPr>
        <w:t>. Звучит в спокойном темпе и в умеренной звучности. Движения танцоров отличаются гибкостью и пластичностью. В танце три части. По замыслу Петипа, пастушки, а их трое, «танцуют, играя на дудочках, сделанных из камыша». Основная тема танца мажорная, мелодия нежная и изящная, благодаря тому, что ее исполняют мягко и светло три флейты. В середине пьесы появляется новая тема, которая звучит в миноре. Её исполняют две трубы легко и непрерывно. А в репризе мы вновь услышим тему первой части, то есть музыку, с которой начинался танец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>Вальс цве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>завершает дивертисмент</w:t>
      </w:r>
      <w:r>
        <w:rPr>
          <w:sz w:val="28"/>
          <w:szCs w:val="28"/>
        </w:rPr>
        <w:t>. Он один из лучших вальсов Чайковского. Торжественное вступление с виртуозной каденцией арф начинает вальс. И вот словно издалека раздается торжественно-праздничная мелодия валто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 </w:t>
      </w:r>
      <w:hyperlink r:id="rId18" w:tgtFrame="_blank">
        <w:r>
          <w:rPr>
            <w:rStyle w:val="InternetLink"/>
            <w:sz w:val="28"/>
            <w:szCs w:val="28"/>
          </w:rPr>
          <w:t>https://youtu.be/s6Hh0XcPQJs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60190" cy="253809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За «Вальсом цветов» следует главный лирический номер бал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>Па-де-де  - Адажи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омню Па-де-де – это танец для двоих. </w:t>
      </w:r>
      <w:r>
        <w:rPr>
          <w:sz w:val="28"/>
          <w:szCs w:val="28"/>
          <w:highlight w:val="green"/>
        </w:rPr>
        <w:t>Адажио является центр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номером балета – кульминацией. Она становится музыкальным символом счастья и любви.</w:t>
      </w:r>
      <w:r>
        <w:rPr>
          <w:sz w:val="28"/>
          <w:szCs w:val="28"/>
        </w:rPr>
        <w:t xml:space="preserve">  </w:t>
      </w:r>
      <w:hyperlink r:id="rId20">
        <w:r>
          <w:rPr>
            <w:rStyle w:val="InternetLink"/>
            <w:sz w:val="28"/>
            <w:szCs w:val="28"/>
          </w:rPr>
          <w:t>https://youtu.be/Egysua5eg-o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86150" cy="23234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drawing>
          <wp:inline distT="0" distB="0" distL="0" distR="0">
            <wp:extent cx="771525" cy="7715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>Танец феи Драже</w:t>
      </w:r>
      <w:r>
        <w:rPr>
          <w:sz w:val="28"/>
          <w:szCs w:val="28"/>
        </w:rPr>
        <w:t xml:space="preserve"> видео  </w:t>
      </w:r>
      <w:hyperlink r:id="rId24">
        <w:r>
          <w:rPr>
            <w:rStyle w:val="InternetLink"/>
            <w:sz w:val="28"/>
            <w:szCs w:val="28"/>
          </w:rPr>
          <w:t>https://ok.ru/video/32463572625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раздника принимает участие и сама фея Драже. Она загадочна и прекрасна. </w:t>
      </w:r>
      <w:r>
        <w:rPr>
          <w:sz w:val="28"/>
          <w:szCs w:val="28"/>
          <w:highlight w:val="green"/>
        </w:rPr>
        <w:t>Для создания ее сказочного образа Чайковский использовал новый в то время для России музыкальный инструмент - челесту. Он специально выписал её из Франции. Этот инструмент своим прозрачно – серебристым тембром (голосом) напоминает нежный звон колокольчиков.</w:t>
      </w:r>
      <w:r>
        <w:rPr>
          <w:sz w:val="28"/>
          <w:szCs w:val="28"/>
        </w:rPr>
        <w:t xml:space="preserve"> Звуки челесты помогают передать в музыке балета переливы фонтанов сладких напитков, блеск разноцветных леденцов, сверкание драгоценностей, которых очень много в волшебном царстве сладостей. Мелодия танца звучит хрупко, нежно, очень аккуратно и осторожно - хрустально! С тех пор композиторы полюбили челесту и стали включать ее в свои музыкальные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56155" cy="338074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т завершается всеобщим вальсом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машнее задание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итать, выписать главное (выделила зеленым цветом), слушать музыку к уроку, 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тесты – посмотрите, какие у Вас остались незаконченными или не выполненными – их и заканчиваем, кроме тестов на стр.25-29  - их самостоятельно делать не надо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ото выполненных тестов присылаем на Ватсапп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забываем музыку Грига «Пер Гюнт», скоро виктор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outu.be/PzP19xO6H-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hyperlink" Target="https://youtu.be/F5yV1dIAUgo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hyperlink" Target="https://youtu.be/F08yfp2p7kw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hyperlink" Target="https://youtu.be/Ul1qsFojnFo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hyperlink" Target="https://youtu.be/s6Hh0XcPQJs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1.png"/><Relationship Id="rId18" Type="http://schemas.openxmlformats.org/officeDocument/2006/relationships/hyperlink" Target="https://youtu.be/s6Hh0XcPQJs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s://youtu.be/Egysua5eg-o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8.jpeg"/><Relationship Id="rId23" Type="http://schemas.openxmlformats.org/officeDocument/2006/relationships/image" Target="media/image1.png"/><Relationship Id="rId24" Type="http://schemas.openxmlformats.org/officeDocument/2006/relationships/hyperlink" Target="https://ok.ru/video/324635726252" TargetMode="External"/><Relationship Id="rId25" Type="http://schemas.openxmlformats.org/officeDocument/2006/relationships/image" Target="media/image9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18:00Z</dcterms:created>
  <dc:creator>Игровая</dc:creator>
  <dc:description/>
  <cp:keywords/>
  <dc:language>en-US</dc:language>
  <cp:lastModifiedBy>Анатолий</cp:lastModifiedBy>
  <dcterms:modified xsi:type="dcterms:W3CDTF">2020-04-26T07:57:00Z</dcterms:modified>
  <cp:revision>9</cp:revision>
  <dc:subject/>
  <dc:title>Петр Ильич Чайковский балет "Щелкунчик"</dc:title>
</cp:coreProperties>
</file>