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/>
      </w:pPr>
      <w:r>
        <w:rPr/>
        <w:t>УТВЕРЖДАЮ</w:t>
      </w:r>
    </w:p>
    <w:p>
      <w:pPr>
        <w:pStyle w:val="Heading3"/>
        <w:ind w:left="6804" w:right="0" w:hanging="0"/>
        <w:rPr>
          <w:sz w:val="20"/>
        </w:rPr>
      </w:pPr>
      <w:r>
        <w:rPr>
          <w:sz w:val="20"/>
        </w:rPr>
        <w:t>Дирек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19050</wp:posOffset>
                </wp:positionV>
                <wp:extent cx="171323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35.9pt;mso-wrap-distance-left:9.05pt;mso-wrap-distance-right:9.05pt;mso-wrap-distance-top:0pt;mso-wrap-distance-bottom:0pt;margin-top:1.5pt;mso-position-vertical-relative:text;margin-left:-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rPr/>
      </w:pPr>
      <w:r>
        <w:rPr/>
        <w:t>______________________________________</w:t>
      </w:r>
    </w:p>
    <w:p>
      <w:pPr>
        <w:pStyle w:val="Normal"/>
        <w:ind w:left="8244" w:firstLine="396"/>
        <w:rPr/>
      </w:pPr>
      <w:r>
        <w:rPr/>
        <w:t>(подпись, Ф.И.О.)</w:t>
      </w:r>
    </w:p>
    <w:p>
      <w:pPr>
        <w:pStyle w:val="Normal"/>
        <w:ind w:left="6804" w:hanging="0"/>
        <w:rPr/>
      </w:pPr>
      <w:r>
        <w:rPr/>
        <w:t>«______»______________________ 2016 г.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7524" w:firstLine="396"/>
        <w:rPr/>
      </w:pPr>
      <w:r>
        <w:rPr/>
        <w:t>м.п.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ГОДОВОЙ ОТЧЕТ ДШИ (ДМШ, ДХШ)</w:t>
      </w:r>
    </w:p>
    <w:p>
      <w:pPr>
        <w:pStyle w:val="Heading1"/>
        <w:pBdr>
          <w:bottom w:val="single" w:sz="8" w:space="10" w:color="000000"/>
        </w:pBdr>
        <w:spacing w:lineRule="auto" w:line="360"/>
        <w:rPr/>
      </w:pPr>
      <w:r>
        <w:rPr>
          <w:szCs w:val="28"/>
        </w:rPr>
        <w:t>по итогам 2015 – 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(наименование муниципального учреждения дополнительного образования</w:t>
      </w:r>
    </w:p>
    <w:p>
      <w:pPr>
        <w:pStyle w:val="Normal"/>
        <w:jc w:val="center"/>
        <w:rPr/>
      </w:pPr>
      <w:r>
        <w:rPr>
          <w:b/>
          <w:caps/>
          <w:sz w:val="18"/>
          <w:szCs w:val="18"/>
          <w:u w:val="single"/>
        </w:rPr>
        <w:t>согласно Уставу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highlight w:val="cyan"/>
        </w:rPr>
        <w:t>Добавленная в отчете информация выделена ГОЛУБЫМ ЦВЕТОМ (необходимо заполни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уководящие работники ДШИ (ДМШ, ДХШ)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92"/>
        <w:gridCol w:w="1417"/>
        <w:gridCol w:w="993"/>
        <w:gridCol w:w="567"/>
        <w:gridCol w:w="567"/>
        <w:gridCol w:w="567"/>
        <w:gridCol w:w="567"/>
        <w:gridCol w:w="567"/>
        <w:gridCol w:w="1417"/>
        <w:gridCol w:w="709"/>
        <w:gridCol w:w="1701"/>
      </w:tblGrid>
      <w:tr>
        <w:trPr>
          <w:trHeight w:val="83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Имя 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ие, учебное заведение, год оконч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49" w:hanging="0"/>
              <w:jc w:val="center"/>
              <w:rPr/>
            </w:pPr>
            <w:r>
              <w:rPr/>
              <w:t>Специаль-ность, квалифи-кация по диплом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49" w:hanging="0"/>
              <w:jc w:val="center"/>
              <w:rPr/>
            </w:pPr>
            <w:r>
              <w:rPr/>
              <w:t>Стаж работы руководителем (указать количество л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  <w:t>Пед. ст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74" w:hanging="0"/>
              <w:jc w:val="center"/>
              <w:rPr/>
            </w:pPr>
            <w:r>
              <w:rPr/>
              <w:t>Категория в должности преподавателя, год присво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1" w:hanging="0"/>
              <w:jc w:val="center"/>
              <w:rPr/>
            </w:pPr>
            <w:r>
              <w:rPr/>
              <w:t>З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49" w:hanging="0"/>
              <w:jc w:val="center"/>
              <w:rPr/>
            </w:pPr>
            <w:r>
              <w:rPr/>
              <w:t>Наличие наград (указать наиме-нования)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42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 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выше 25 ле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атистика учебного года </w:t>
      </w:r>
      <w:r>
        <w:rPr>
          <w:b/>
          <w:sz w:val="24"/>
          <w:szCs w:val="24"/>
        </w:rPr>
        <w:t>(сноски 1 - 9 обозначают необходимость дополнить данный пункт текстовой информацией или заполнить таблицу):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11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5"/>
        <w:gridCol w:w="18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снования ДШИ (ДМШ, ДХШ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зданий ДШИ (ДМШ, ДХШ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с указанием почтового индекс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>Телефон, факс, электронная поч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>Наличие подключения к сети Интернет в школ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йта, адрес (обязательно, п.п. 25 п. 2 ст. 32 Закона РФ «Об образовании»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ворческих коллективов, имеющих звание «Образцовы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ворческих коллективов, имеющих звание «Народны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.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Количество ансамблей/оркестров, в состав которых входят башкирские народные инструменты (перечислить коллективы с указанием инструментов_____________________</w:t>
            </w:r>
          </w:p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____________________________________________________________________________)</w:t>
            </w:r>
          </w:p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учащихся на начало 2015-2016 учебного года (по форме № 1-ДМШ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(Таблицы 4а, 4б, информаци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>Контингент учащихся на конец 2015-2016 учебного года (включая выпускнико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бывших, причины (выпускники не относятся к числу выбывших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>Выпуск учащихся 2015-2016 учебного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выпуск учащихся 2016-2017 учебного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пускников, продолжающих обучение в </w:t>
            </w:r>
            <w:r>
              <w:rPr>
                <w:sz w:val="22"/>
                <w:szCs w:val="22"/>
                <w:highlight w:val="cyan"/>
              </w:rPr>
              <w:t>профессиональных образовательных учреждениях (ПОУ) и образовательных учреждениях высшего образования (ОУВО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(Таблица 5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 xml:space="preserve">Количество выпускников, поступивших в </w:t>
            </w:r>
            <w:r>
              <w:rPr>
                <w:sz w:val="22"/>
                <w:szCs w:val="22"/>
                <w:highlight w:val="cyan"/>
              </w:rPr>
              <w:t>профессиональные образовательные учреждения и учреждения высшего образования</w:t>
            </w:r>
            <w:r>
              <w:rPr>
                <w:sz w:val="22"/>
                <w:szCs w:val="22"/>
              </w:rPr>
              <w:t xml:space="preserve"> по профилю в 2015 г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международных, всероссийских, республиканских и зональных конкурсов за 2015 год 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(Таблица 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ауреатов международных, всероссийских, республиканских и зональных конкурсов за 2015 год 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пломантов международных, всероссийских, республиканских и зональных конкурсов за 2015 год 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международных, всероссийских, республиканских и зональных конкурсов за январь – май 2016 года 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ауреатов международных, всероссийских, республиканских и зональных конкурсов за январь – май 2016 года 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пломантов международных, всероссийских, республиканских и зональных конкурсов за январь – май 2016 года 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Количество детей-сирот и детей, оставшихся без попечения родителей, обучающихся в ДШИ (ДМШ, ДХШ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4</w:t>
            </w:r>
            <w:r>
              <w:rPr>
                <w:b/>
                <w:sz w:val="22"/>
                <w:szCs w:val="22"/>
              </w:rPr>
              <w:t xml:space="preserve"> (Таблицы 6а, 6б, информаци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оказавшихся в трудной жизненной ситуации, обучающихся в ДШИ (ДМШ, ДХШ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-мигрантов, обучающихся в ДШИ (ДМШ, ДХШ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детей с ограниченными возможностями здоровья, обучающихся в ДШИ (ДМШ, ДХШ) </w:t>
            </w:r>
            <w:r>
              <w:rPr>
                <w:b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детей-инвалидов, обучающихся в ДШИ (ДМШ, ДХШ) </w:t>
            </w:r>
            <w:r>
              <w:rPr>
                <w:b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 группы риска, обучающихся в ДШИ (ДМШ, ДХШ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программ (отделений, классов), по которым началось</w:t>
            </w:r>
          </w:p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>обучение в 2015-2016 учебном году (указать наименовани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ов (филиалов) в других населенных пунктах (указать наименование населенного пункт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учащихся классов (филиалов) в других населенных пунктах</w:t>
            </w:r>
          </w:p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-2016 учебном г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число преподавателей образовательного учреждения </w:t>
            </w:r>
            <w:r>
              <w:rPr>
                <w:b/>
                <w:sz w:val="28"/>
                <w:szCs w:val="28"/>
                <w:vertAlign w:val="superscript"/>
              </w:rPr>
              <w:t>5, 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(Таблицы 8, 9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едагогических работников за 2015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едагогических работников за 1 квартал 2016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уководящих работников за 2015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уководящих работников за 1 квартал 2016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штатных преподавателей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(Таблица 8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вместителей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 высшим образованием (из общего 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 высшим профильным образованием (из общего 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 высшим непрофильным образованием (из общего 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подавателей со средним профессиональным образованием (из общего</w:t>
            </w:r>
          </w:p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, обучающихся заочно в вузах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дагогических работников до 30 лет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дагогических работников от 30 по 50 лет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дагогических работников старше 50 лет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3.1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Количество педагогических работников от 50 по 59 лет </w:t>
            </w:r>
            <w:r>
              <w:rPr>
                <w:b/>
                <w:sz w:val="28"/>
                <w:szCs w:val="28"/>
                <w:highlight w:val="cyan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3.1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Количество педагогических работников от 60 по 65 лет </w:t>
            </w:r>
            <w:r>
              <w:rPr>
                <w:b/>
                <w:sz w:val="28"/>
                <w:szCs w:val="28"/>
                <w:highlight w:val="cyan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3.1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 xml:space="preserve">Количество педагогических работников старше 65 лет </w:t>
            </w:r>
            <w:r>
              <w:rPr>
                <w:b/>
                <w:sz w:val="28"/>
                <w:szCs w:val="28"/>
                <w:highlight w:val="cyan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дагогических работников предпенсионного возраста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дагогических работников пенсионного возраста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о стажем работы до 5 лет (из общего 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о стажем работы от 5 до 10 лет (из общего 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о стажем работы от 11 до 25 лет (из общего 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о стажем работы свыше 25 лет (из общего числа)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 высшей квалификационной категорией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 с первой квалификационной категорией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, аттестованных на соответствие должности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ичество преподавателей, имеющих з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, имеющих ученую степень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, являющихся членами творческих союзов 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подавателей, награжденных в 2015-2016 уч. г.                                   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в том числе а) званиям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б) медалями и орденам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в) Знаком Министерства культуры РФ «За достижения в культуре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г) Почетными грамотами Р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д) Почетными грамотами 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е) Почетными грамотами МК Р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ж) Почетными грамотами администрации города (район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шедших курсы повышения квалификации в объеме 7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часа в 2015 году </w:t>
            </w:r>
            <w:r>
              <w:rPr>
                <w:b/>
                <w:sz w:val="28"/>
                <w:szCs w:val="28"/>
                <w:vertAlign w:val="superscript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(Таблица 10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шедших курсы повышения квалификации в объеме 7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часа за январь - май 2016 года </w:t>
            </w:r>
            <w:r>
              <w:rPr>
                <w:b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ботников, прошедших краткосрочное обучение в объеме менее 72 часов в 2015 году (семинары, мастер-классы и т.д.) </w:t>
            </w:r>
            <w:r>
              <w:rPr>
                <w:b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ботников, прошедших краткосрочное обучение в объеме менее 72 часов за январь – май 2016 года (семинары, мастер-классы и т.д.) </w:t>
            </w:r>
            <w:r>
              <w:rPr>
                <w:b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дагогических работников, принявших участие в конкурсных мероприятиях международного, всероссийского, республиканского и зонального уровней в 2015-2016 учебном году </w:t>
            </w:r>
            <w:r>
              <w:rPr>
                <w:b/>
                <w:sz w:val="28"/>
                <w:szCs w:val="28"/>
                <w:vertAlign w:val="superscript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(Таблица 11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дагогических работников, занявших призовые места в конкурсных мероприятиях международного, всероссийского, республиканского и зонального уровней в 2015-2016 учебном году </w:t>
            </w:r>
            <w:r>
              <w:rPr>
                <w:b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ы –</w:t>
            </w:r>
          </w:p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анты </w:t>
              <w:noBreakHyphen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>Количество молодых специалистов, прибывших по распределению в 2015 г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пециалистов, прибывших по распределению за последние 3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sz w:val="22"/>
                <w:szCs w:val="22"/>
              </w:rPr>
              <w:t xml:space="preserve">Количество вакансий на новый 2016-2017 учебный год по образовательным программам (указать </w:t>
            </w:r>
            <w:r>
              <w:rPr>
                <w:sz w:val="22"/>
                <w:szCs w:val="22"/>
                <w:highlight w:val="cyan"/>
              </w:rPr>
              <w:t>количество ставок по инструментам / предмета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/>
      </w:pPr>
      <w:r>
        <w:rPr>
          <w:b/>
          <w:sz w:val="26"/>
          <w:szCs w:val="26"/>
        </w:rPr>
        <w:t xml:space="preserve">Сноски 1 – </w:t>
      </w:r>
      <w:r>
        <w:rPr>
          <w:b/>
          <w:sz w:val="26"/>
          <w:szCs w:val="26"/>
          <w:highlight w:val="cyan"/>
        </w:rPr>
        <w:t>8</w:t>
      </w:r>
      <w:r>
        <w:rPr>
          <w:b/>
          <w:sz w:val="26"/>
          <w:szCs w:val="26"/>
        </w:rPr>
        <w:t xml:space="preserve"> Статистики учебного года (необходимо дополнить данные пункты текстовой информацией или заполнить таблицы):</w:t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носка 1.</w:t>
      </w:r>
      <w:r>
        <w:rPr>
          <w:bCs/>
          <w:sz w:val="24"/>
          <w:szCs w:val="24"/>
        </w:rPr>
        <w:t xml:space="preserve"> По подпункту 2.1: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обучающихся в ДШИ (ДМШ, ДХШ) по дополнительным предпрофессиональным программам, по годам обучения:</w:t>
      </w:r>
    </w:p>
    <w:p>
      <w:pPr>
        <w:pStyle w:val="Normal"/>
        <w:ind w:left="10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4а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825"/>
        <w:gridCol w:w="825"/>
        <w:gridCol w:w="824"/>
        <w:gridCol w:w="824"/>
        <w:gridCol w:w="824"/>
        <w:gridCol w:w="824"/>
        <w:gridCol w:w="824"/>
        <w:gridCol w:w="824"/>
        <w:gridCol w:w="82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специальностей</w:t>
            </w:r>
          </w:p>
        </w:tc>
        <w:tc>
          <w:tcPr>
            <w:tcW w:w="7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ающихся в ДШИ по годам обучения: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лас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тепиа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нные инстр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каждой новой строке указать по одному инструменту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одные инстр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каждой новой строке указать по одному инструменту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ховые и ударные инстр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каждой новой строке указать по одному инструменту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струменты эстрадного оркест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каждой новой строке указать по одному инструменту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овое п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ыкальный фолькло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т. 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bCs/>
          <w:sz w:val="24"/>
          <w:szCs w:val="24"/>
        </w:rPr>
        <w:t xml:space="preserve">Количество обучающихся в ДШИ (ДМШ, ДХШ) по дополнительным общеразвивающим программам </w:t>
      </w:r>
      <w:r>
        <w:rPr>
          <w:bCs/>
          <w:sz w:val="24"/>
          <w:szCs w:val="24"/>
          <w:highlight w:val="cyan"/>
        </w:rPr>
        <w:t>и по образовательным программам художественно-эстетической направленности</w:t>
      </w:r>
      <w:r>
        <w:rPr>
          <w:bCs/>
          <w:sz w:val="24"/>
          <w:szCs w:val="24"/>
        </w:rPr>
        <w:t>, по годам обучения: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б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867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специальностей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ающихся в ДШИ по годам обучения: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т. д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исать информацию об организации летнего отдыха детей (проведение творческих смен в оздоровительных лагерях, организация творческих лагерей для учащихся ДШИ, ДМШ, ДХШ)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носка 2.</w:t>
      </w:r>
      <w:r>
        <w:rPr>
          <w:bCs/>
          <w:sz w:val="24"/>
          <w:szCs w:val="24"/>
        </w:rPr>
        <w:t xml:space="preserve"> По подпункту 2.6: Обучение в </w:t>
      </w:r>
      <w:r>
        <w:rPr>
          <w:bCs/>
          <w:sz w:val="24"/>
          <w:szCs w:val="24"/>
          <w:highlight w:val="cyan"/>
        </w:rPr>
        <w:t>ПОУ</w:t>
      </w:r>
      <w:r>
        <w:rPr>
          <w:sz w:val="22"/>
          <w:szCs w:val="22"/>
          <w:highlight w:val="cyan"/>
        </w:rPr>
        <w:t xml:space="preserve"> (профессиональных образовательных учреждениях) </w:t>
      </w:r>
      <w:r>
        <w:rPr>
          <w:bCs/>
          <w:sz w:val="24"/>
          <w:szCs w:val="24"/>
        </w:rPr>
        <w:t xml:space="preserve">и </w:t>
      </w:r>
      <w:r>
        <w:rPr>
          <w:bCs/>
          <w:sz w:val="24"/>
          <w:szCs w:val="24"/>
          <w:highlight w:val="cyan"/>
        </w:rPr>
        <w:t>ОУВО</w:t>
      </w:r>
      <w:r>
        <w:rPr>
          <w:sz w:val="22"/>
          <w:szCs w:val="22"/>
          <w:highlight w:val="cyan"/>
        </w:rPr>
        <w:t xml:space="preserve"> (образовательных учреждениях высшего образования</w:t>
      </w:r>
      <w:r>
        <w:rPr>
          <w:sz w:val="22"/>
          <w:szCs w:val="22"/>
        </w:rPr>
        <w:t>)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5</w:t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815"/>
        <w:gridCol w:w="1708"/>
        <w:gridCol w:w="1732"/>
        <w:gridCol w:w="1822"/>
        <w:gridCol w:w="1839"/>
      </w:tblGrid>
      <w:tr>
        <w:trPr/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cyan"/>
              </w:rPr>
              <w:t>ПОУ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cyan"/>
              </w:rPr>
              <w:t>ОУВО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  <w:r>
              <w:rPr>
                <w:bCs/>
                <w:sz w:val="22"/>
                <w:szCs w:val="22"/>
                <w:highlight w:val="cyan"/>
              </w:rPr>
              <w:t>ПО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учающих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  <w:r>
              <w:rPr>
                <w:bCs/>
                <w:sz w:val="22"/>
                <w:szCs w:val="22"/>
                <w:highlight w:val="cyan"/>
              </w:rPr>
              <w:t>ОУ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о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учающихся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е: * -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во всех таблицах обозначает, что данную ячейку заполнять не над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носка 3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одпунктам 2.8 – 2.13: Итоги конкурсных мероприятий для учащихся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70"/>
        <w:gridCol w:w="1070"/>
        <w:gridCol w:w="1056"/>
        <w:gridCol w:w="1136"/>
        <w:gridCol w:w="1070"/>
        <w:gridCol w:w="1056"/>
        <w:gridCol w:w="1136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конкурсные мероприятия (конкурсы, фестивали, выставки, олимпиады) по уровням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за 2015 го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за январь - май 2016 год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участ-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лау-реа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дипло-ман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участ-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лау-реа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дипло-мант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еждународному, всероссийскому, республиканскому и зональному уровня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/городск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носка 4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одпунктам 2.14 - 2.19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Обучение</w:t>
      </w:r>
      <w:r>
        <w:rPr>
          <w:bCs/>
          <w:sz w:val="24"/>
          <w:szCs w:val="24"/>
        </w:rPr>
        <w:t xml:space="preserve"> в ДШИ (ДМШ, ДХШ) детей-сирот и детей, оставшихся без попечения родителей; детей, оказавшихся в трудной жизненной ситуации; детей-мигрантов; детей с ограниченными возможностями здоровья; детей-инвалидов; детей группы риска: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right"/>
        <w:rPr/>
      </w:pPr>
      <w:r>
        <w:rPr/>
        <w:t>Таблица 6а</w:t>
      </w:r>
    </w:p>
    <w:tbl>
      <w:tblPr>
        <w:tblW w:w="104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425"/>
        <w:gridCol w:w="2225"/>
        <w:gridCol w:w="2933"/>
        <w:gridCol w:w="247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атегории детей, обучающихс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ШИ (ДМШ, ДХШ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бучающихся в ДШИ (ДМШ, ДХШ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программ, реализуемых для данных категорий де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ить наименования образовательных програм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-сироты и дети, оставшиеся без попечения родител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, оказавшиеся в трудной жизненной ситу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-мигран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с ограниченными возможностями здоровь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вид нарушения здоровь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-инвали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группу инвалид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ети группы рис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107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ие в творческих мероприятиях и поступление в </w:t>
      </w:r>
      <w:r>
        <w:rPr>
          <w:bCs/>
          <w:sz w:val="24"/>
          <w:szCs w:val="24"/>
          <w:highlight w:val="cyan"/>
        </w:rPr>
        <w:t>ПОУ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highlight w:val="cyan"/>
        </w:rPr>
        <w:t>ОУВО</w:t>
      </w:r>
      <w:r>
        <w:rPr>
          <w:bCs/>
          <w:sz w:val="24"/>
          <w:szCs w:val="24"/>
        </w:rPr>
        <w:t xml:space="preserve"> данных категорий детей: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6б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94"/>
        <w:gridCol w:w="1806"/>
        <w:gridCol w:w="1251"/>
        <w:gridCol w:w="1247"/>
        <w:gridCol w:w="1371"/>
        <w:gridCol w:w="2363"/>
        <w:gridCol w:w="7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Категории детей, обучающихс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в ДШИ (ДМШ, ДХШ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Наименования творческих мероприятий, в которых приняли участие обучающиеся в ДШИ (ДМШ, ДХШ) из данных категорий де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Количество лауреа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Количество дипломантов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Количество выпускников, поступивших в </w:t>
            </w:r>
            <w:r>
              <w:rPr>
                <w:highlight w:val="cyan"/>
              </w:rPr>
              <w:t>ПОУ</w:t>
            </w:r>
            <w:r>
              <w:rPr/>
              <w:t xml:space="preserve"> и </w:t>
            </w:r>
            <w:r>
              <w:rPr>
                <w:bCs/>
                <w:highlight w:val="cyan"/>
              </w:rPr>
              <w:t>ОУВО</w:t>
            </w:r>
            <w:r>
              <w:rPr/>
              <w:t xml:space="preserve"> по профилю в 2015 год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bCs/>
              </w:rPr>
              <w:t>Дети-сироты и дети, оставшиеся без попечения родител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Дети, оказавшиеся в трудной жизненной ситу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Дети-мигран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Дети с ограниченными возможностями здоровь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казать вид нарушения здоровь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Дети-инвали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казать группу инвалид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lang w:val="en-US"/>
              </w:rPr>
            </w:pPr>
            <w:r>
              <w:rPr>
                <w:lang w:val="en-US"/>
              </w:rPr>
              <w:t>Дети группы ри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07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еречислить другие мероприятия, проведенные для данных категорий детей, обучающихся в ДШИ (ДМШ, ДХ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07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еречислить мероприятия, проведенные для данных категорий детей, </w:t>
      </w:r>
      <w:r>
        <w:rPr>
          <w:b/>
          <w:bCs/>
          <w:sz w:val="24"/>
          <w:szCs w:val="24"/>
        </w:rPr>
        <w:t>не обучающихся в ДШИ (ДМШ, ДХШ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highlight w:val="cyan"/>
        </w:rPr>
        <w:t>(см. следующую страницу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09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носка 5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одпунктам 3.1, 3.6 - </w:t>
      </w:r>
      <w:r>
        <w:rPr>
          <w:sz w:val="24"/>
          <w:szCs w:val="24"/>
          <w:highlight w:val="cyan"/>
        </w:rPr>
        <w:t>3.26</w:t>
      </w:r>
      <w:r>
        <w:rPr>
          <w:sz w:val="24"/>
          <w:szCs w:val="24"/>
        </w:rPr>
        <w:t xml:space="preserve">: Сведения о </w:t>
      </w:r>
      <w:r>
        <w:rPr>
          <w:sz w:val="24"/>
          <w:szCs w:val="24"/>
          <w:highlight w:val="cyan"/>
        </w:rPr>
        <w:t>педагогических работника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tbl>
      <w:tblPr>
        <w:tblW w:w="13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16"/>
        <w:gridCol w:w="1267"/>
        <w:gridCol w:w="1369"/>
        <w:gridCol w:w="465"/>
        <w:gridCol w:w="465"/>
        <w:gridCol w:w="465"/>
        <w:gridCol w:w="740"/>
        <w:gridCol w:w="429"/>
        <w:gridCol w:w="426"/>
        <w:gridCol w:w="452"/>
        <w:gridCol w:w="419"/>
        <w:gridCol w:w="425"/>
        <w:gridCol w:w="425"/>
        <w:gridCol w:w="426"/>
        <w:gridCol w:w="425"/>
        <w:gridCol w:w="1096"/>
        <w:gridCol w:w="1276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еподавателей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емый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(предмет) </w:t>
            </w:r>
            <w:r>
              <w:rPr>
                <w:sz w:val="18"/>
                <w:szCs w:val="18"/>
                <w:highlight w:val="cyan"/>
              </w:rPr>
              <w:t>/ должност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год оконча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ия, специа-льно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лифи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ц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highlight w:val="cyan"/>
              </w:rPr>
              <w:t>Педагогические работники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ес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о в вуза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указать вуз)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аж работы</w:t>
            </w:r>
          </w:p>
        </w:tc>
        <w:tc>
          <w:tcPr>
            <w:tcW w:w="3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год присвое-ния/ год аттестации на соотв.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Звание/ ученая степень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18"/>
                <w:szCs w:val="18"/>
              </w:rPr>
              <w:t>членство в творч. союзах</w:t>
            </w:r>
          </w:p>
        </w:tc>
      </w:tr>
      <w:tr>
        <w:trPr>
          <w:trHeight w:val="1134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 5 л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0 л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5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выше 25 л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л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– 50 ле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е 50 л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50 – 59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60 – 6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старше 65 л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ен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Штатны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овместите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73" w:hanging="0"/>
              <w:rPr/>
            </w:pPr>
            <w:r>
              <w:rPr/>
              <w:t xml:space="preserve"> </w:t>
            </w:r>
            <w:r>
              <w:rPr/>
              <w:t>Высшее</w:t>
            </w:r>
          </w:p>
          <w:p>
            <w:pPr>
              <w:pStyle w:val="Normal"/>
              <w:snapToGrid w:val="false"/>
              <w:ind w:left="-109" w:right="-73" w:hanging="0"/>
              <w:rPr/>
            </w:pPr>
            <w:r>
              <w:rPr/>
              <w:t xml:space="preserve"> </w:t>
            </w:r>
            <w:r>
              <w:rPr/>
              <w:t xml:space="preserve">профил. – </w:t>
            </w:r>
          </w:p>
          <w:p>
            <w:pPr>
              <w:pStyle w:val="Normal"/>
              <w:ind w:left="-109" w:right="-73" w:hanging="0"/>
              <w:rPr/>
            </w:pPr>
            <w:r>
              <w:rPr/>
              <w:t xml:space="preserve"> </w:t>
            </w:r>
            <w:r>
              <w:rPr/>
              <w:t>Высшее</w:t>
            </w:r>
          </w:p>
          <w:p>
            <w:pPr>
              <w:pStyle w:val="Normal"/>
              <w:snapToGrid w:val="false"/>
              <w:ind w:left="-109" w:right="-73" w:hanging="0"/>
              <w:rPr/>
            </w:pPr>
            <w:r>
              <w:rPr/>
              <w:t xml:space="preserve"> </w:t>
            </w:r>
            <w:r>
              <w:rPr/>
              <w:t xml:space="preserve">непрофил. – </w:t>
            </w:r>
          </w:p>
          <w:p>
            <w:pPr>
              <w:pStyle w:val="Normal"/>
              <w:snapToGrid w:val="false"/>
              <w:ind w:left="-109" w:right="-73" w:hanging="0"/>
              <w:rPr/>
            </w:pPr>
            <w:r>
              <w:rPr/>
              <w:t xml:space="preserve"> </w:t>
            </w:r>
            <w:r>
              <w:rPr/>
              <w:t>Среднее</w:t>
            </w:r>
          </w:p>
          <w:p>
            <w:pPr>
              <w:pStyle w:val="Normal"/>
              <w:snapToGrid w:val="false"/>
              <w:ind w:left="-109" w:right="-73" w:hanging="0"/>
              <w:rPr/>
            </w:pPr>
            <w:r>
              <w:rPr/>
              <w:t xml:space="preserve"> </w:t>
            </w:r>
            <w:r>
              <w:rPr/>
              <w:t>профес. </w:t>
              <w:noBreakHyphen/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73" w:hanging="0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Высшая</w:t>
            </w:r>
          </w:p>
          <w:p>
            <w:pPr>
              <w:pStyle w:val="Normal"/>
              <w:snapToGrid w:val="false"/>
              <w:ind w:left="-109" w:right="-73" w:hanging="0"/>
              <w:rPr/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 xml:space="preserve">кат. – </w:t>
            </w:r>
          </w:p>
          <w:p>
            <w:pPr>
              <w:pStyle w:val="Normal"/>
              <w:ind w:left="-109" w:right="-73" w:hanging="0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Первая</w:t>
            </w:r>
          </w:p>
          <w:p>
            <w:pPr>
              <w:pStyle w:val="Normal"/>
              <w:snapToGrid w:val="false"/>
              <w:ind w:left="-109" w:right="-73" w:hanging="0"/>
              <w:rPr/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 xml:space="preserve">кат. – </w:t>
            </w:r>
          </w:p>
          <w:p>
            <w:pPr>
              <w:pStyle w:val="Normal"/>
              <w:snapToGrid w:val="false"/>
              <w:ind w:left="-109" w:right="-73" w:hanging="0"/>
              <w:rPr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Аттест. на соотв. долж. </w:t>
              <w:noBreakHyphen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73" w:hanging="0"/>
              <w:rPr/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 xml:space="preserve">Звание – </w:t>
            </w:r>
          </w:p>
          <w:p>
            <w:pPr>
              <w:pStyle w:val="Normal"/>
              <w:ind w:left="-109" w:right="-73" w:hanging="0"/>
              <w:rPr/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 xml:space="preserve">Ученая степень – </w:t>
            </w:r>
          </w:p>
          <w:p>
            <w:pPr>
              <w:pStyle w:val="Normal"/>
              <w:snapToGrid w:val="false"/>
              <w:ind w:left="-109" w:right="-73" w:hanging="0"/>
              <w:rPr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Членство в творч. союзах </w:t>
              <w:noBreakHyphen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cyan"/>
        </w:rPr>
        <w:t>(см. следующую страницу)</w:t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9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носка 6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одпункту 3.1: Сведения о количестве преподавателей по предметам</w:t>
      </w:r>
    </w:p>
    <w:p>
      <w:pPr>
        <w:pStyle w:val="Normal"/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0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емый инструмент (предмет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подавате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тепиано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й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быр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ые дисциплин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теоретические дисциплин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носка 7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одпунктам 3.36 - 3.39: КП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tbl>
      <w:tblPr>
        <w:tblW w:w="11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96"/>
        <w:gridCol w:w="1469"/>
        <w:gridCol w:w="796"/>
        <w:gridCol w:w="1469"/>
        <w:gridCol w:w="796"/>
        <w:gridCol w:w="1469"/>
        <w:gridCol w:w="2213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</w:rPr>
              <w:t>Наименования учреждений, которые проводят КП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,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х КПК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ъеме 72 час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,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х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ое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объеме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72 часо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оличество специалистов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ошедших обуч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о профилактик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аркомании 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ю у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ультуры здоров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езопас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а жизни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00FFFF" w:val="clear"/>
              </w:rPr>
            </w:pPr>
            <w:r>
              <w:rPr>
                <w:bCs/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за 2015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за январь – май 2016 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за 2015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за январь – май 2016 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за 2015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за январь – май 2016 го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1. РУМЦ МК Р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2. УГАИ им. З. Исмагил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3. Другие учреждения (указать наименова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85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носка 8.</w:t>
      </w:r>
      <w:r>
        <w:rPr>
          <w:bCs/>
          <w:sz w:val="24"/>
          <w:szCs w:val="24"/>
        </w:rPr>
        <w:t xml:space="preserve"> По подпунктам 3.40 и 3.41: Итоги конкурсных мероприятий для преподавателей</w:t>
      </w:r>
    </w:p>
    <w:p>
      <w:pPr>
        <w:pStyle w:val="Normal"/>
        <w:ind w:left="360"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1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1984"/>
        <w:gridCol w:w="1562"/>
        <w:gridCol w:w="168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нкурсного мероприятия преподавательского мастерства международного, всероссийского, республиканского уров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ауреа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ипломан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. 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етодическая и учебно-воспитательная работа (</w:t>
      </w:r>
      <w:r>
        <w:rPr>
          <w:b/>
          <w:sz w:val="24"/>
          <w:szCs w:val="24"/>
        </w:rPr>
        <w:t>информацию данного раздела указывать только как текст, не в таблицах</w:t>
      </w:r>
      <w:r>
        <w:rPr>
          <w:sz w:val="24"/>
          <w:szCs w:val="24"/>
        </w:rPr>
        <w:t>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right="142" w:hanging="425"/>
        <w:jc w:val="both"/>
        <w:rPr/>
      </w:pPr>
      <w:r>
        <w:rPr>
          <w:bCs/>
          <w:sz w:val="24"/>
          <w:szCs w:val="24"/>
        </w:rPr>
        <w:t>Информация об авторских методиках, авторских, экспериментальных программах; экспериментальных площадк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right="142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я о лучших открытых уроках, концертах классов и опыте преподавателя, заслуживающем вним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right="142" w:hanging="425"/>
        <w:jc w:val="both"/>
        <w:rPr/>
      </w:pPr>
      <w:r>
        <w:rPr>
          <w:bCs/>
          <w:sz w:val="24"/>
          <w:szCs w:val="24"/>
        </w:rPr>
        <w:t>Информация о проведении и участии в мероприятиях различного уровня (школы, района/города, республики) по следующим направлениям:</w:t>
      </w:r>
    </w:p>
    <w:p>
      <w:pPr>
        <w:pStyle w:val="Normal"/>
        <w:ind w:right="142" w:hanging="0"/>
        <w:jc w:val="both"/>
        <w:rPr/>
      </w:pPr>
      <w:r>
        <w:rPr>
          <w:bCs/>
          <w:sz w:val="24"/>
          <w:szCs w:val="24"/>
        </w:rPr>
        <w:tab/>
        <w:t>- духовно-нравственное и патриотическое воспитание детей;</w:t>
      </w:r>
    </w:p>
    <w:p>
      <w:pPr>
        <w:pStyle w:val="Normal"/>
        <w:ind w:righ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профилактика правонарушений несовершеннолетних и в отношении несовершеннолетних;</w:t>
      </w:r>
    </w:p>
    <w:p>
      <w:pPr>
        <w:pStyle w:val="Normal"/>
        <w:ind w:right="142" w:hanging="0"/>
        <w:jc w:val="both"/>
        <w:rPr/>
      </w:pPr>
      <w:r>
        <w:rPr>
          <w:bCs/>
          <w:sz w:val="24"/>
          <w:szCs w:val="24"/>
        </w:rPr>
        <w:tab/>
        <w:t>- профилактика наркомании и других асоциальных явлений;</w:t>
      </w:r>
    </w:p>
    <w:p>
      <w:pPr>
        <w:pStyle w:val="Normal"/>
        <w:ind w:righ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мероприятия, пропагандирующие здоровый образ жизни;</w:t>
      </w:r>
    </w:p>
    <w:p>
      <w:pPr>
        <w:pStyle w:val="Normal"/>
        <w:ind w:righ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мероприятия, посвященные юбилейным датам и другим направлениям.</w:t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атериально-техническая база образовательного учреждения:</w:t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780" w:right="-285" w:hanging="360"/>
        <w:jc w:val="both"/>
        <w:rPr>
          <w:sz w:val="22"/>
          <w:szCs w:val="22"/>
        </w:rPr>
      </w:pPr>
      <w:r>
        <w:rPr>
          <w:sz w:val="24"/>
          <w:szCs w:val="24"/>
        </w:rPr>
        <w:t>Характеристика зданий</w:t>
      </w:r>
    </w:p>
    <w:p>
      <w:pPr>
        <w:pStyle w:val="Normal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3</w:t>
      </w:r>
    </w:p>
    <w:p>
      <w:pPr>
        <w:pStyle w:val="Normal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297"/>
        <w:gridCol w:w="1398"/>
        <w:gridCol w:w="415"/>
        <w:gridCol w:w="982"/>
        <w:gridCol w:w="1077"/>
        <w:gridCol w:w="2076"/>
      </w:tblGrid>
      <w:tr>
        <w:trPr/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 здания, помещ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учебных комна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СанПиН/ нормам пожарной безопасности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управ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оперативное, аренд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ое польз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ни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повое/ приспо-собленно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ьно стоящее/ встроенное/ пристроенное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этажность зд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ментарии к таблице 13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исать произошедшие изменения в 2015-2016 учебном году в состоянии здания (расширение и/или выделение дополнительных площадей, переезд в новое здание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улучшения зданий, планируемые сро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Указать, если образовательное учреждение остро нуждается в помещениях (написать какие конкретно помещения необходимы).</w:t>
      </w:r>
    </w:p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80" w:right="-285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Ремонт зданий</w:t>
      </w:r>
    </w:p>
    <w:p>
      <w:pPr>
        <w:pStyle w:val="Normal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4</w:t>
      </w:r>
    </w:p>
    <w:p>
      <w:pPr>
        <w:pStyle w:val="Normal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95"/>
        <w:gridCol w:w="1283"/>
        <w:gridCol w:w="1868"/>
        <w:gridCol w:w="1335"/>
        <w:gridCol w:w="2298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финансовых средств на ремонт в 2015 году, ру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с указанием вида работ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средств на ремонт, планируемый летом 2016 года, ру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с указанием вида работ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рок проверки готовности школы к началу нового учебного год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капитальны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текущ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капитальны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текущий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чет средств муниципального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чет внебюджетных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780" w:right="-285" w:hanging="360"/>
        <w:jc w:val="both"/>
        <w:rPr>
          <w:sz w:val="22"/>
          <w:szCs w:val="22"/>
        </w:rPr>
      </w:pPr>
      <w:r>
        <w:rPr>
          <w:sz w:val="24"/>
          <w:szCs w:val="24"/>
        </w:rPr>
        <w:t>Наличие, приобретение и потребность технических средств и оборудования</w:t>
      </w:r>
    </w:p>
    <w:p>
      <w:pPr>
        <w:pStyle w:val="Normal"/>
        <w:tabs>
          <w:tab w:val="clear" w:pos="720"/>
          <w:tab w:val="left" w:pos="426" w:leader="none"/>
        </w:tabs>
        <w:ind w:left="78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835"/>
        <w:gridCol w:w="1037"/>
        <w:gridCol w:w="835"/>
        <w:gridCol w:w="992"/>
        <w:gridCol w:w="1515"/>
        <w:gridCol w:w="835"/>
        <w:gridCol w:w="973"/>
        <w:gridCol w:w="992"/>
        <w:gridCol w:w="1515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риобретенные в 2015-2016 уч. г.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отребность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тыс.руб.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умма </w:t>
            </w:r>
            <w:r>
              <w:rPr>
                <w:b/>
              </w:rPr>
              <w:t>(в тыс.руб.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умма </w:t>
            </w:r>
            <w:r>
              <w:rPr>
                <w:b/>
              </w:rPr>
              <w:t>(в тыс.руб.)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муници-пально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небюджетны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сточников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з бюджета 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з муници-паль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з внебюджетных источников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Меб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Оборудование охранной сигнализ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пециальное сценическое оборуд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рофессиональная звукоусилительная и светотехническая аппара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highlight w:val="cyan"/>
              </w:rPr>
            </w:pPr>
            <w:r>
              <w:rPr/>
              <w:t>Компьютеры (ноутбук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ринт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кан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опировальные 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идеока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Фотока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Проигрыватели </w:t>
            </w:r>
            <w:r>
              <w:rPr>
                <w:lang w:val="en-US"/>
              </w:rPr>
              <w:t>CD,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другие (в скобках перечислить наименования и количества по каждому виду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cyan"/>
        </w:rPr>
        <w:t>(см. следующую страницу)</w:t>
      </w:r>
    </w:p>
    <w:p>
      <w:pPr>
        <w:sectPr>
          <w:type w:val="nextPage"/>
          <w:pgSz w:w="11906" w:h="16838"/>
          <w:pgMar w:left="709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личие, приобретение и потребность музыкальных инструментов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tbl>
      <w:tblPr>
        <w:tblW w:w="12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35"/>
        <w:gridCol w:w="1037"/>
        <w:gridCol w:w="1301"/>
        <w:gridCol w:w="1259"/>
        <w:gridCol w:w="1248"/>
        <w:gridCol w:w="1575"/>
        <w:gridCol w:w="835"/>
        <w:gridCol w:w="973"/>
        <w:gridCol w:w="992"/>
        <w:gridCol w:w="1285"/>
        <w:gridCol w:w="58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риобретенные в 2015-2016 уч. г.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отребность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тыс.руб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 - всего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умма </w:t>
            </w:r>
            <w:r>
              <w:rPr>
                <w:b/>
              </w:rPr>
              <w:t>(в тыс.руб.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единиц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умма </w:t>
            </w:r>
            <w:r>
              <w:rPr>
                <w:b/>
              </w:rPr>
              <w:t>(в тыс.руб.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за счет субсидий из бюджета Р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муници-пально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юдж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небюд-жетны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сточников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з бюджета 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з муници-пального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из внебюд-жетных источников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Музыкальные инструмент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онцерт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учеб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роя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фортепи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цифровое фортепи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синтезато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бая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гита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и т. д. другие (добавить строки и указать наименования, количества и суммы по каждому музыкальному инструменту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cyan"/>
        </w:rPr>
        <w:t>(см. следующую страницу)</w:t>
      </w:r>
    </w:p>
    <w:p>
      <w:pPr>
        <w:sectPr>
          <w:type w:val="nextPage"/>
          <w:pgSz w:orient="landscape" w:w="16838" w:h="11906"/>
          <w:pgMar w:left="567" w:right="39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нформация о ДШИ (ДМШ, ДХШ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 xml:space="preserve">Информация о мероприятиях по оптимизации и/или реорганизации </w:t>
      </w:r>
      <w:r>
        <w:rPr>
          <w:sz w:val="24"/>
          <w:szCs w:val="24"/>
        </w:rPr>
        <w:t>ДШИ (ДМШ, ДХШ)</w:t>
      </w:r>
      <w:r>
        <w:rPr>
          <w:rStyle w:val="FontStyle18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ind w:left="567" w:right="-284" w:hanging="0"/>
        <w:jc w:val="both"/>
        <w:rPr/>
      </w:pPr>
      <w:r>
        <w:rPr>
          <w:rStyle w:val="FontStyle18"/>
          <w:sz w:val="24"/>
          <w:szCs w:val="24"/>
        </w:rPr>
        <w:t>а) проведенные мероприятия по оптимизации в 2015-2016 учебном году;</w:t>
      </w:r>
    </w:p>
    <w:p>
      <w:pPr>
        <w:pStyle w:val="Normal"/>
        <w:tabs>
          <w:tab w:val="clear" w:pos="720"/>
          <w:tab w:val="left" w:pos="426" w:leader="none"/>
        </w:tabs>
        <w:ind w:left="567" w:right="-284" w:hanging="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б) планируется ли объединение школы / реорганизация / присоединение / перевод в филиал и пр. в 2016-2017 учебном год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rStyle w:val="FontStyle18"/>
          <w:sz w:val="24"/>
          <w:szCs w:val="24"/>
        </w:rPr>
        <w:t>Основные проблемы школ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Перспективы развития школы в 2016-2017 учебном году и последующие го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-285" w:hanging="0"/>
        <w:jc w:val="both"/>
        <w:rPr/>
      </w:pPr>
      <w:r>
        <w:rPr>
          <w:rStyle w:val="FontStyle18"/>
          <w:sz w:val="24"/>
          <w:szCs w:val="24"/>
        </w:rPr>
        <w:t>Виды социальной поддержки, оказываемой администрацией муниципального района (городского округа) преподавателям и молодым специалистам (указать в рамках каких целевых программ и/или постановлений оказываются данные виды социальной поддержк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-285" w:hanging="0"/>
        <w:jc w:val="both"/>
        <w:rPr>
          <w:sz w:val="24"/>
          <w:szCs w:val="24"/>
        </w:rPr>
      </w:pPr>
      <w:r>
        <w:rPr>
          <w:rStyle w:val="FontStyle18"/>
          <w:sz w:val="24"/>
          <w:szCs w:val="24"/>
        </w:rPr>
        <w:t>Общественная деятельность работников: количество депутатов администрации сельского поселения, депутатов администрации муниципального района (городского округа), депутатов Государственного Собрания – Курултая Республики Башкортостан, членов избиркомов и т. п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-285" w:hanging="0"/>
        <w:jc w:val="both"/>
        <w:rPr/>
      </w:pPr>
      <w:r>
        <w:rPr>
          <w:sz w:val="24"/>
          <w:szCs w:val="24"/>
        </w:rPr>
        <w:t>Планируемые юбилеи в 2016-2017 учебном год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360" w:right="-285" w:hanging="0"/>
        <w:jc w:val="both"/>
        <w:rPr/>
      </w:pPr>
      <w:r>
        <w:rPr>
          <w:sz w:val="24"/>
          <w:szCs w:val="24"/>
        </w:rPr>
        <w:t>Выводы по итогам работы в 2015-2016 учебном году;</w:t>
      </w:r>
    </w:p>
    <w:p>
      <w:pPr>
        <w:pStyle w:val="Normal"/>
        <w:numPr>
          <w:ilvl w:val="0"/>
          <w:numId w:val="6"/>
        </w:numPr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оведению мероприятий республиканского уровня на базе своей школы (обобщение опыта работы школы, ведущих преподавателей, проведение научно-практических конференций, семинаров, др. с указанием тематики);</w:t>
      </w:r>
    </w:p>
    <w:p>
      <w:pPr>
        <w:pStyle w:val="Normal"/>
        <w:numPr>
          <w:ilvl w:val="0"/>
          <w:numId w:val="6"/>
        </w:numPr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, пожелания в адрес РУМЦ Минкультуры РБ.</w:t>
      </w:r>
    </w:p>
    <w:p>
      <w:pPr>
        <w:pStyle w:val="Normal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3"/>
        </w:tabs>
        <w:ind w:left="36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jc w:val="center"/>
      <w:outlineLvl w:val="3"/>
    </w:pPr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993" w:right="0" w:hanging="284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284" w:right="0" w:hanging="0"/>
      <w:jc w:val="both"/>
    </w:pPr>
    <w:rPr/>
  </w:style>
  <w:style w:type="paragraph" w:styleId="13">
    <w:name w:val="Цитата1"/>
    <w:basedOn w:val="Normal"/>
    <w:qFormat/>
    <w:pPr>
      <w:ind w:left="-53" w:right="-108" w:hanging="0"/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ind w:left="400" w:hanging="80"/>
    </w:pPr>
    <w:rPr>
      <w:rFonts w:ascii="Arial" w:hAnsi="Arial" w:eastAsia="Arial" w:cs="Arial"/>
      <w:color w:val="auto"/>
      <w:sz w:val="12"/>
      <w:szCs w:val="20"/>
      <w:lang w:val="ru-RU" w:bidi="ar-SA" w:eastAsia="zh-CN"/>
    </w:rPr>
  </w:style>
  <w:style w:type="paragraph" w:styleId="140">
    <w:name w:val="Стиль Стиль Основной текст с отступом + 14 пт По ширине Слева:  0 с..."/>
    <w:basedOn w:val="Normal"/>
    <w:qFormat/>
    <w:pPr>
      <w:widowControl w:val="false"/>
      <w:autoSpaceDE w:val="false"/>
    </w:pPr>
    <w:rPr>
      <w:sz w:val="28"/>
    </w:rPr>
  </w:style>
  <w:style w:type="paragraph" w:styleId="Style1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Times New Roman" w:cs="Times New Roman"/>
      <w:sz w:val="24"/>
      <w:szCs w:val="22"/>
    </w:rPr>
  </w:style>
  <w:style w:type="paragraph" w:styleId="Style18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54:00Z</dcterms:created>
  <dc:creator>Харисов С.И.</dc:creator>
  <dc:description/>
  <cp:keywords/>
  <dc:language>en-US</dc:language>
  <cp:lastModifiedBy>Пользователь</cp:lastModifiedBy>
  <cp:lastPrinted>2013-04-29T10:34:00Z</cp:lastPrinted>
  <dcterms:modified xsi:type="dcterms:W3CDTF">2016-05-20T19:04:00Z</dcterms:modified>
  <cp:revision>240</cp:revision>
  <dc:subject/>
  <dc:title>УТВЕРЖДАЮ</dc:title>
</cp:coreProperties>
</file>