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ind w:firstLine="12049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иложение к письму</w:t>
      </w:r>
    </w:p>
    <w:p>
      <w:pPr>
        <w:pStyle w:val="Style12"/>
        <w:ind w:firstLine="12049"/>
        <w:jc w:val="left"/>
        <w:rPr/>
      </w:pPr>
      <w:r>
        <w:rPr>
          <w:caps w:val="false"/>
          <w:smallCaps w:val="false"/>
          <w:sz w:val="24"/>
          <w:szCs w:val="24"/>
        </w:rPr>
        <w:t>ГБУКИ РУМЦ Минкультуры РБ</w:t>
      </w:r>
    </w:p>
    <w:p>
      <w:pPr>
        <w:pStyle w:val="Style12"/>
        <w:ind w:firstLine="12049"/>
        <w:jc w:val="left"/>
        <w:rPr>
          <w:b/>
          <w:b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от 20 мая 2016 г. № </w:t>
      </w:r>
      <w:r>
        <w:rPr>
          <w:caps w:val="false"/>
          <w:smallCaps w:val="false"/>
          <w:sz w:val="24"/>
          <w:szCs w:val="24"/>
          <w:u w:val="single"/>
        </w:rPr>
        <w:t>195</w:t>
      </w:r>
    </w:p>
    <w:p>
      <w:pPr>
        <w:pStyle w:val="Style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rPr/>
      </w:pPr>
      <w:r>
        <w:rPr>
          <w:b/>
          <w:sz w:val="28"/>
        </w:rPr>
        <w:t>график представления годовых отчетов ДШИ (ДМШ, ДХШ) в 2016 году</w:t>
      </w:r>
    </w:p>
    <w:p>
      <w:pPr>
        <w:pStyle w:val="Subtitl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352"/>
        <w:gridCol w:w="2268"/>
        <w:gridCol w:w="2145"/>
        <w:gridCol w:w="1701"/>
      </w:tblGrid>
      <w:tr>
        <w:trPr>
          <w:trHeight w:val="1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октябрьское м/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алаватское м/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/о ДХШ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</w:rPr>
              <w:t>сибайское м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чалинское м/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</w:rPr>
              <w:t>уфимское М/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/О ГО г. УФА</w:t>
            </w:r>
          </w:p>
        </w:tc>
      </w:tr>
      <w:tr>
        <w:trPr>
          <w:trHeight w:val="174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куратор - методист Закирова Анжелика Игоревна (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shd w:fill="F5F7F9" w:val="clear"/>
                </w:rPr>
                <w:t>rumc.umo@mail.ru</w:t>
              </w:r>
            </w:hyperlink>
            <w:r>
              <w:rPr>
                <w:rStyle w:val="FontStyle18"/>
                <w:sz w:val="24"/>
                <w:szCs w:val="24"/>
              </w:rPr>
              <w:t>)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rStyle w:val="FontStyle18"/>
                <w:sz w:val="24"/>
                <w:szCs w:val="24"/>
              </w:rPr>
              <w:t xml:space="preserve">куратор - </w:t>
            </w:r>
            <w:r>
              <w:rPr>
                <w:sz w:val="24"/>
                <w:szCs w:val="24"/>
              </w:rPr>
              <w:t>методист Латыева Наталья Геннадьевна (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eastAsia="zh-CN"/>
                </w:rPr>
                <w:t>rumc110@mail.ru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куратор –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ст. методист Шелыгина Инна Сергеевна (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shd w:fill="F5F7F9" w:val="clear"/>
                </w:rPr>
                <w:t>rumckpk@mail.ru</w:t>
              </w:r>
            </w:hyperlink>
            <w:r>
              <w:rPr>
                <w:rStyle w:val="FontStyle18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куратор –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методист </w:t>
            </w:r>
            <w:r>
              <w:rPr>
                <w:sz w:val="24"/>
                <w:szCs w:val="24"/>
              </w:rPr>
              <w:t>Уразгильдина Эльвина Ришатовна (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lang w:eastAsia="zh-CN"/>
                </w:rPr>
                <w:t>rumckpk2@mail.ru</w:t>
              </w:r>
            </w:hyperlink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7 июня (вторник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скаровская 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бзелил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ДМШ № 1</w:t>
            </w:r>
          </w:p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Учалинского райо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Зилаи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Ахунов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/>
            </w:pPr>
            <w:r>
              <w:rPr>
                <w:sz w:val="20"/>
              </w:rPr>
              <w:t>ДШИ им.Г. Сулейманова</w:t>
            </w:r>
          </w:p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Байма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с. Комсомольс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Кунакбаев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Миндя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Уразов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Уральс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Учал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8 июня (сред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№ 1 г. Беле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Наумов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ерлитамак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им. К. Рахим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урзянского райо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ьше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№ 1 им. Н. Сабито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№ 2 р.п. Приют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с. Бель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ерлитамак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г. Белорец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Архангел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№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калинская ДШ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с. Новая Отрадов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ерлитамак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с. Верхний Авзя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ск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№ 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Шар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Федоров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доро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Инзе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лта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№ 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ижбуляк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им. Б.Гайсина Аургаз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Серменев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лагова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№ 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Буздяк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фурий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Тирлянск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ура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рмекее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им. С. Абдулл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ианчур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глинская ДМ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м. М. Хисматул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ерлибаше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с. Месягутов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ув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молаевская 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юргаз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с. Тастуб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ув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шимбай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снохолмская ДШИ Калта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Караидел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Кармаска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9 июня (четверг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№ 1 г. Октябрь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№ 1 г. Стерлитам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глинская ДХШ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ъярская ДШИ им. Ю.Исянба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айбул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№ 1 г. Межгорь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Н-Березовка Краснока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№ 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№ 2 г. Октябрь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г. Стерлитам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якинская ДХШ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рибаевская 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айбул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№ 2 г. Межгорь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Куяново Краснокамского р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№ 9 им. А. Искужи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№ 3 г. Стерлитам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байская ДХШ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г. Сиб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Кушнаренк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№ 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г. Салав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ХШ г. Белорец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г. Сиб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Белоката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№ 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якинская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ХШ №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терлитама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г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№ 13 им. Х. Заимо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№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елеузо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ХШ г. Салава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ДШИ</w:t>
            </w:r>
          </w:p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Мишк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Зирган Мелеузо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ХШ г. Октябрьск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уримановская Д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Татыш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фи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Чекмагу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ишм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г. Агид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Бирская ДШИ</w:t>
            </w:r>
          </w:p>
          <w:p>
            <w:pPr>
              <w:pStyle w:val="Heading3"/>
              <w:snapToGrid w:val="false"/>
              <w:ind w:left="0" w:hanging="0"/>
              <w:rPr/>
            </w:pPr>
            <w:r>
              <w:rPr>
                <w:sz w:val="20"/>
              </w:rPr>
              <w:t>им. М.З.Баши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10 июня (пятниц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г. Туймаз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г. Кумерта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ХШ г. Кумерта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лаговещ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№ 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с. Канд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Хореогр.Ш г. Кумерта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ХШ г. Нефтекамс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Мечет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№ 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с. Серафимо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раковская ДШИ им. З. Биише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ХШ г. Учал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Малоя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лава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Ш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 Субханкул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магузинская 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гарч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юртюлинская ДХШ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Давлека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№ 2 им. Ф. Камае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ХШ № 1 им. А. Кузнецова г. Уф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Или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№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ХШ № 2 г. Уф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юртюлинская ДМ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ХШ г. Туймаз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маиловская ДШ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юртю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г. Нефтекам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Ш г. Нефтекам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с. Амз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ШИ Янаул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;MS Mincho" w:cs="Lohit Hindi;MS Mincho"/>
      <w:sz w:val="28"/>
      <w:szCs w:val="28"/>
    </w:rPr>
  </w:style>
  <w:style w:type="paragraph" w:styleId="Style12">
    <w:name w:val="Название объекта"/>
    <w:basedOn w:val="Normal"/>
    <w:next w:val="Subtitle"/>
    <w:qFormat/>
    <w:pPr>
      <w:jc w:val="center"/>
    </w:pPr>
    <w:rPr>
      <w:caps/>
      <w:sz w:val="32"/>
    </w:rPr>
  </w:style>
  <w:style w:type="paragraph" w:styleId="21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mc.umo@mail.ru" TargetMode="External"/><Relationship Id="rId3" Type="http://schemas.openxmlformats.org/officeDocument/2006/relationships/hyperlink" Target="mailto:rumc110@mail.ru" TargetMode="External"/><Relationship Id="rId4" Type="http://schemas.openxmlformats.org/officeDocument/2006/relationships/hyperlink" Target="mailto:rumckpk@mail.ru" TargetMode="External"/><Relationship Id="rId5" Type="http://schemas.openxmlformats.org/officeDocument/2006/relationships/hyperlink" Target="mailto:rumckpk2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36:00Z</dcterms:created>
  <dc:creator>anzhelika </dc:creator>
  <dc:description/>
  <cp:keywords/>
  <dc:language>en-US</dc:language>
  <cp:lastModifiedBy>Пользователь</cp:lastModifiedBy>
  <cp:lastPrinted>2013-05-07T16:23:00Z</cp:lastPrinted>
  <dcterms:modified xsi:type="dcterms:W3CDTF">2016-05-23T08:42:00Z</dcterms:modified>
  <cp:revision>97</cp:revision>
  <dc:subject/>
  <dc:title>график сдачи годового отчета по Учалинскому методическому объединению</dc:title>
</cp:coreProperties>
</file>